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entru adjudecarea bunurilor cuprinse in Anexa 1 Lot 2021 in sala </w:t>
      </w:r>
      <w:r>
        <w:rPr>
          <w:b/>
          <w:color w:val="FF0000"/>
          <w:sz w:val="32"/>
          <w:szCs w:val="32"/>
          <w:u w:val="single"/>
        </w:rPr>
        <w:t>trebuie sa fie minim doi participanti</w:t>
      </w:r>
      <w:r>
        <w:rPr>
          <w:b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4.1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2-07T07:52:00Z</dcterms:modified>
  <cp:revision>66</cp:revision>
  <dc:subject/>
  <dc:title/>
</cp:coreProperties>
</file>